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echa cracion:13-06-2010  //user: G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echa modificacion: //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DESCRIPCION: 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SIEMPRE LAS FUNCIONES DEBERIAN VOLVER OK=TRUE ERROR=FALSE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EL RESULTADO SE DEBE DEVOLVER EN $this-&gt;resultado, $this-&gt;descripcion. ej: $this-&gt;resultado=false $this-&gt;descripcion='Ingrese la fecha de nacimiento'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b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$resultado;    /*ok=true error=fal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$descripc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INSERTA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DEVUELVE TRUE SI ANDUVO BIEN, FALSE SI DIO ERROR                         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function guarda($usuario, $estado, $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hoy=date('Y-m-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cho "&lt;br&gt;usuario:'$usuario'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echo "&lt;br&gt;estado:'$estado'"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query="delete from debug where usuario='$usuario';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result = mysql_query($query, $link);// or die('error en '.mysql_erro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$result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this-&gt;resultado=false;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this-&gt;descripcion='Error en la base de datos: '.mysql_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query="insert into debug(usuario, estado, fe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s('$usuario', '$estado','$hoy'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result = mysql_query($query, $link);// or die('error en '.mysql_erro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$result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this-&gt;resultado=false;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this-&gt;descripcion='Error en la base de datos: '.mysql_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?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